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836437883"/>
      <w:bookmarkStart w:id="1" w:name="__Fieldmark__0_383643788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836437883"/>
      <w:bookmarkStart w:id="3" w:name="__Fieldmark__1_383643788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836437883"/>
      <w:bookmarkStart w:id="5" w:name="__Fieldmark__2_383643788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836437883"/>
      <w:bookmarkStart w:id="7" w:name="__Fieldmark__3_383643788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836437883"/>
      <w:bookmarkStart w:id="9" w:name="__Fieldmark__4_383643788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836437883"/>
      <w:bookmarkStart w:id="11" w:name="__Fieldmark__5_383643788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836437883"/>
      <w:bookmarkStart w:id="13" w:name="__Fieldmark__6_383643788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836437883"/>
      <w:bookmarkStart w:id="15" w:name="__Fieldmark__7_383643788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836437883"/>
      <w:bookmarkStart w:id="17" w:name="__Fieldmark__8_383643788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836437883"/>
      <w:bookmarkStart w:id="19" w:name="__Fieldmark__9_383643788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836437883"/>
      <w:bookmarkStart w:id="21" w:name="__Fieldmark__10_383643788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836437883"/>
      <w:bookmarkStart w:id="23" w:name="__Fieldmark__11_383643788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0-28T06:19:00Z</dcterms:modified>
  <cp:revision>53</cp:revision>
  <dc:subject/>
  <dc:title>-</dc:title>
</cp:coreProperties>
</file>